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hirurgiczny zestaw napędow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or elektryczny-jednostka napędowa do zabiegów z zasilaniem  220-240V, umożliwiający  0-15000 obrotów na minu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łącznik/regulator nożny do motoru wodoszczelny z  uchwytem z płynną regulacją prędkości . Przełącznik regulowany poprzez naciśnięcie pio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łek giętki (przeniesienie napędu) dł. ok. 210 cm – 2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motoru (craniotom) z możliwością podłączenia do makro wał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Frez tnący do uchwytu typu craniotom ze stopką stałą lub obrotową. Długość części roboczej ok. 20mm – 10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12/1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szybko mocujący typ Hudson montowany do prost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wierteł i trepanów montowana do makro wałka gięt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wiertarski typ Jacobs z kluczykiem montowany do prostnicy do średnicy wierteł 6,3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6/9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u Hudson o średnicy 9/1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matom kompatybilny z oferowanym mot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rza do dermat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cowa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ojak jezdny do zamocowania motoru elektrycznego wraz z oprzyrządowanie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ran sterylny do wózka jako osłona motor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wałka giętki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do wałka giętkiego mocowany do zawieszenia na stojaku jezdnym do motor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do kosza na końcówki pracujące do motoru montowane na stojaku jezd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i z uchwytami na sprzęt motorowy do sterylizacji w kontenerach lub bez kontene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posażeniu oleje do sprzętu motor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27:00Z</dcterms:created>
  <dc:creator> </dc:creator>
  <dc:description> </dc:description>
  <cp:keywords/>
  <dc:language>en-US</dc:language>
  <cp:lastModifiedBy>R</cp:lastModifiedBy>
  <dcterms:modified xsi:type="dcterms:W3CDTF">2009-05-22T09:11:00Z</dcterms:modified>
  <cp:revision>3</cp:revision>
  <dc:subject> </dc:subject>
  <dc:title> </dc:title>
</cp:coreProperties>
</file>